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55818615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1144298387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